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GGETTINSTABILI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ahoma" w:ascii="Tahoma" w:hAnsi="Tahoma"/>
          <w:b/>
          <w:bCs/>
          <w:sz w:val="22"/>
          <w:szCs w:val="22"/>
        </w:rPr>
        <w:t>PONTILE</w:t>
      </w:r>
      <w:r>
        <w:rPr>
          <w:rFonts w:cs="Tahoma" w:ascii="Tahoma" w:hAnsi="Tahoma"/>
          <w:b/>
          <w:bCs/>
          <w:i/>
          <w:sz w:val="23"/>
          <w:szCs w:val="23"/>
        </w:rPr>
        <w:t>LAMEZIA</w:t>
      </w:r>
      <w:r>
        <w:rPr>
          <w:rFonts w:cs="Tahoma" w:ascii="Tahoma" w:hAnsi="Tahoma"/>
          <w:b/>
          <w:bCs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NUOVE IPOTES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01. ISCRIZIONE ALLA MOSTRA EVENT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partecipazione alla Mostra-Evento prevede una domanda di adesione che dovrà pervenire via e-mail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ntro il 17-07-2007, l'iscrizione verrà formalizzata con la consegna dell'elaborato che avverrà entro il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-09-2007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domande d’iscrizione, redatte in lingua italiana, dovranno contenere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i anagrafici, indirizzo cui si desidera ricevere ogni comunicazione relativa al concorso, recapito di telefono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d indirizzo e-mail, ambito di partecipazione e curriculum che sarà inserito nel catalogo della mostra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02. ELABORATI FORNITI DALL'ORGANIZZAZIO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'organizzazione metterà a disposizione degli iscritti alla Mostra Evento, previa apposita richiesta ed entr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indici giorni dopo la scadenza di adesione, la seguente documentazione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opia del band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Cenni storici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Planimetria dell’area d’intervent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Planimetria aerofotogrammetrica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Planimetria catastal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Fotografi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ocumentazione verrà fornita su supporto informatico in formato DWG, JPG e DOC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03. INVIO DELLA PROPOSTA IDEATIV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li elaborati inviati dovranno essere contenuti in un plico chiuso e sigillato sul quale sarà apposta l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seguente dicitura:</w:t>
      </w:r>
      <w:r>
        <w:rPr>
          <w:rFonts w:cs="Tahoma" w:ascii="Tahoma" w:hAnsi="Tahoma"/>
          <w:i/>
          <w:iCs/>
          <w:sz w:val="20"/>
          <w:szCs w:val="20"/>
        </w:rPr>
        <w:t>“pontilelamezia nuove ipotesi”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zione riguardante la diffusione e la pubblicazione degli elaborati progettuali, del nome e cognom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i partecipanti e dei loro collaborator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plico contenente sia gli elaborati dovrà pervenire al seguente indirizzo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rlo carlei architett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dei mille n° 79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8046 Lamezia Terme CZ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ro le ore 12 del 16 Settembre 2007. Il termine è ritenuto perentorio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04. MOSTRA E PUBBLICAZIONE DELLE PROPOSTE IDEATIV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progetti partecipanti saranno esposti pubblicamente per la durata minima di 7 giorni presso il compless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rico di San Domenico di Lamezia Terme. Al termine della mostra&gt;evento che sarà inaugurata il 29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settembre 2007 alle 18.00 e resterà aperta fino al 06 ottobre 2007, le opere saranno restituite agli artist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consegna di un progetto vale quale dichiarazione di disponibilità alla sua pubblica esposizione ed alla su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entuale pubblicazione in catalogo senza oneri per l'organizzazione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li autori non verrà addebitato alcun costo per tale pubblicazione, che sarà a totale caric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l’organizzazion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05. CALENDARIO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Domanda di Adesione entro il 17-07-2007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Presentazione Elaborati 16-09-2007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Mostra dal 30-09-2007 al 06-10-2007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06. CONTATTI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arlo carlei 338.3985193 &gt; caterina misuraca 339.5837077  e-mail: pontilelamezia@tiscali.it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rlo carlei architetto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via dei mille n°79 88046 - Lamezia Terme CZ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4:23:00Z</dcterms:created>
  <dc:creator>pc</dc:creator>
  <dc:description/>
  <cp:keywords/>
  <dc:language>en-US</dc:language>
  <cp:lastModifiedBy>pc</cp:lastModifiedBy>
  <cp:lastPrinted>2007-06-16T16:58:00Z</cp:lastPrinted>
  <dcterms:modified xsi:type="dcterms:W3CDTF">2007-06-16T15:01:00Z</dcterms:modified>
  <cp:revision>3</cp:revision>
  <dc:subject/>
  <dc:title>OGGETTINSTABILI</dc:title>
</cp:coreProperties>
</file>